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1394883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87557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208737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830152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757423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011644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940095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150586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72195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